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истории и политологии за 2 - е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8.4</w:t>
        <w:br/>
        <w:t>С 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борник материа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ждународной научно-практической конференции " Национальная гвардия на страже Независимости страны: теория и практика служебно-боевой деятельности ( к 25-летию Независимости Республики Казахстан)" [Текст]. Ч.1 / ред. Ж. Х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хм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- Петропавловск : ВВУ, 2016. - 360 с.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8.4</w:t>
        <w:br/>
        <w:t>С 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борник материа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ждународной научно-практической конференции " Национальная гвардия на страже Независимости страны: теория и практика служебно-боевой деятельности ( к 25-летию Независимости Республики Казахстан)" [Текст]. Ч.2 / ред. Ж. Х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хм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ВВУ, 2016. - 360 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.3(5Каз)</w:t>
        <w:br/>
        <w:t>Н 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Нуртази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Р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утренняя и внешняя политика Республики Казахстан [Текст] : учебное пособие / Р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уртаз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296 с. - (Министерство образования и науки Республики Казахстан)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.3(5Каз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9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Nurtazi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mesti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reig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lic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publi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zakhst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urtazi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. - 256 с. - (Министерство образования и науки Республики Казахстан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0.5</w:t>
        <w:br/>
        <w:t>В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Вали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М. 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ы социологических и прикладных исследований [Текст] : учебно-методическое пособие / 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али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02 с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.3(5Каз)</w:t>
        <w:br/>
        <w:t>П 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Президент Республ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захстан Нурсултан Назарбаев: Хроника деятельности 2014 год [Текст] / рук. работы М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сымб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Деловой мир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368 с. 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экз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.3(5Каз)</w:t>
        <w:br/>
        <w:t>К 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асымбе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М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ческий выбор [Текст] / М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сымб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Деловой мир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3. - 326 с. 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9.3</w:t>
        <w:br/>
        <w:t>А 9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хм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ұрағ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і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рих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хм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224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3(5Каз)</w:t>
        <w:br/>
        <w:t>Ж 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изнь и твор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ольф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Янушкеви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материалы международной научно-практической конференции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Tnter Group, 2016. - 118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3(2)6</w:t>
        <w:br/>
        <w:t>Т 5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Толочк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енное движение в Сибири в годы нового революционного подъёма (1910-1914 гг.) [Текст] : монография / А. П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олоч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Омск : Омский государственный университет, 2012. - 26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3(2)</w:t>
        <w:br/>
        <w:t>О-5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мск-300: Прошлое. Настояще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ущее. Секция "Омск в панораме трёх столетий" [Текст] : материалы Международной научно-практической конференции: в 2 ч. Ч.1 / ред. А. П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олоч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Омск : Омский государственный университет, 2016. - 24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3(2)52</w:t>
        <w:br/>
        <w:t>Т 5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Толочк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мск в истории русско-казахских экономических, культурных и общественных связей (конец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IХ-нача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Х вв.) [Текст] : монография / А. П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олоч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Омск : Омский государственный университет, 2010. - 176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3(2)52</w:t>
        <w:br/>
        <w:t>Р 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емн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низация Азиатской России: имперские и национальные сценарии второй половины XIX-начала XX века [Текст] : монография / А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мн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. Г. Суворова. - Омск : Наука, 2013. - 248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3(5Каз)</w:t>
        <w:br/>
        <w:t>Н 6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кулин, С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000 ответов по истории Казахстана [Текст] : пособие для подготовки к ЕНТ / С. В. Никулин. - 6-е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з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справленное и дополненное. - Петропавловск : [б. и.], 2015. - 107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.5(5Кит)</w:t>
        <w:br/>
        <w:t>С 9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ыроежк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ота на тигров [Текст] : почему и как в Китае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ря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коррупцией / К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ыроежк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КИСИ при Президенте РК, 2016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.3(5)</w:t>
        <w:br/>
        <w:t>Ж 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Жумал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абский пасьянс [Текст] : хроника столетий / Р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ум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КИСИ при Президенте РК, 2016. - 508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3(5Каз)</w:t>
        <w:br/>
        <w:t>С 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ат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Казахстана [Текст] : учебник-тест для подготовки к ЕНТ / А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т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ың-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3. - 384 с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.4</w:t>
        <w:br/>
        <w:t>С 8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лицы и регио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раметры взаимодействия [Текст] : сборник докладов международной научной конференции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лор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0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3.4</w:t>
        <w:br/>
        <w:t>Қ 7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ұ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манқұл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Ж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ланды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нт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скерт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Ж.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манқұ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Уту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RFCA, 2013. - 148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44:00Z</dcterms:created>
  <dc:creator>Макаренко Ольга Михайловна</dc:creator>
  <dc:description/>
  <cp:keywords/>
  <dc:language>en-US</dc:language>
  <cp:lastModifiedBy>Макаренко Ольга Михайловна</cp:lastModifiedBy>
  <cp:lastPrinted>2016-03-25T14:40:00Z</cp:lastPrinted>
  <dcterms:modified xsi:type="dcterms:W3CDTF">2016-12-02T04:54:00Z</dcterms:modified>
  <cp:revision>27</cp:revision>
  <dc:subject/>
  <dc:title/>
</cp:coreProperties>
</file>