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новой литературы по казахской филологии за 2- е полугодие  2016 года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Қ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азақ тілін В1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2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ңгей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ы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з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өйл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м)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құрал / К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г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et al.]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210 б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Қаз</w:t>
        <w:br/>
        <w:t>Қ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дыр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Ж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рк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ығарм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лд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лқы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лд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 құрал 5В050700 "Қазақ тілі мен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мандығ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ү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 / Ж. Т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 О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сем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147 б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Қаз</w:t>
        <w:br/>
        <w:t>Қ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дыр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Ж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жел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ракт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бақт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5В050700 "Қазақ тілі мен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мандығ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ү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Ж. Т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117 б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Т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Таласп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Ж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иль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лд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ү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[Текст] : 5В050700 "Қазақ тілі мен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", 5В050400 "Журналистика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мандығ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ү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ыртт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ө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е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Ж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ласп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80 б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Қ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азақ тіл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test book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Edtech-KZ, 2016. - 448 б. - (Юнеско клубы. Edtech-KZ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алықа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тал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 эк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Қ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азақ тіл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training book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Edtech-KZ, 2016. - 168 б. - (Юнеско клубы. Edtech-KZ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алықа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тал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Қаз</w:t>
        <w:br/>
        <w:t>Т 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Тоқсан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аза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анд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е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оқсан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304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Қаз</w:t>
        <w:br/>
        <w:t>Қ 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лшаб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т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ы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/ А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шаб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6. - 208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М 8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ұхамбе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Ж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аза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иалектология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ұхамб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392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Ә 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лмет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Ә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азақ тілі: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андарт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ңг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/ Ә. С.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мет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Ж. К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ркен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.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амимульд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232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Қаз</w:t>
        <w:br/>
        <w:t>Д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Дауренбек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Л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рк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ә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удар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Л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ауренб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36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Қаз</w:t>
        <w:br/>
        <w:t>Т 8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Тұрысб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аз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з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ң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Р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ұрысб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йтанас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4. - 360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6.12</w:t>
        <w:br/>
        <w:t>С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ұндетұл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Қ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ты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ө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к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е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пасөз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рих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ұндетұ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6. - 280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3.3(5Қаз)</w:t>
        <w:br/>
        <w:t>Р 9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ыскелди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Г.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азақ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б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ы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азақ тіл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ү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лет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л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берет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ктеп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ң 6-сыныбын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Г. Д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ыскелди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. Ч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ұрсынғали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АРМАН -ПВ, 2015. - 256 б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экз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1.2Қаз</w:t>
        <w:br/>
        <w:t>Б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Балақ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азақ тіліні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әдени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лақ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ерғали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ә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-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3. - 240 б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1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03-25T16:31:00Z</cp:lastPrinted>
  <dcterms:modified xsi:type="dcterms:W3CDTF">2016-12-02T04:52:00Z</dcterms:modified>
  <cp:revision>31</cp:revision>
  <dc:subject/>
  <dc:title/>
</cp:coreProperties>
</file>